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6-ГЛР. Установленные и выполненные мероприятия по охране и защите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6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75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1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7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7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9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0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3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2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3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17177518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17751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6-ГЛР» (далее – АРМ) является информационно-программным модулем, обеспечивающим автоматизированное формирование данных по форме 16-ГЛР «Установленные и выполненные мероприятия по охране и защите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6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6-ГЛР «Установленные и выполненные мероприятия по охране и защите лесов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17177520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1717752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 размещена папка «АРМ 16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6», </w:t>
        <w:br/>
        <w:t>«Прочти меня 16 ГЛР», «АРМ_16_ГЛР_версия.exe», «БД_16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6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6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6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6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17177522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1717752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6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6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2110" cy="317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17177524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17177525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17177526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169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44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6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17177527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1717752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1717752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воде числовых значений целая и дробная части разделяются запятой, а не точкой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333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486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«Мероприятия по охране и защите лесов» даёт возможность открыть подразделы формы для ввода данных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6440" cy="3475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6915" cy="2707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1035" cy="2710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ажатии кнопки «Нет» формируется ПротоколОшибок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8010" cy="238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Введенные ошибочные данные не сохранятся. 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охране или защите лесов, в случае наличия ошибок, появится следующее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5375" cy="1899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Необходимо исправить ошибки в соответствии с  файлом «ПротоколОшибок».</w:t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17177530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в MS Excel», появится сообщение «Период отчёта»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16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ет сформирован один файл с именем данного лесничества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</w:rPr>
      </w:pPr>
      <w:r>
        <w:rPr>
          <w:b/>
        </w:rPr>
        <w:t>16_ГЛР_ Наименование лесничества_дата периода отчёт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Брасовское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а подпись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а подпись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еокругл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еокругл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7177531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6" w:name="__RefHeading___Toc117177532"/>
      <w:bookmarkEnd w:id="16"/>
      <w:r>
        <w:rPr>
          <w:rFonts w:cs="Times New Roman" w:ascii="Times New Roman" w:hAnsi="Times New Roman"/>
          <w:sz w:val="28"/>
          <w:szCs w:val="28"/>
        </w:rPr>
        <w:t>Им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637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17177533"/>
      <w:r>
        <w:rPr>
          <w:rFonts w:cs="Times New Roman" w:ascii="Times New Roman" w:hAnsi="Times New Roman"/>
          <w:sz w:val="28"/>
          <w:szCs w:val="28"/>
        </w:rPr>
        <w:t>Получить данные для пересылк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5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версия_С…С_Л…Л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Брасовское_01.10.2022.mdb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6_ГЛР_версия_С…С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01.10.2022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7"/>
      <w:footerReference w:type="first" r:id="rId18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6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47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08:00:00Z</dcterms:modified>
  <cp:revision>28</cp:revision>
  <dc:subject/>
  <dc:title>ФГУП «РОСЛЕСИНФОРГ»</dc:title>
</cp:coreProperties>
</file>